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8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_______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Heading2"/>
        <w:keepNext w:val="false"/>
        <w:spacing w:before="0" w:after="2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 исполнении операции «Изменение анкетных данных» юридического лиц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е наименование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ая форма: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на английском языке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Фактический адрес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место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для корреспонден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на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Город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Электронный адрес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корреспонденции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идетельство о Государственной регистрации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но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ГРН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но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Н/КИО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О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бухгалтер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О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Банк: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.счет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цевой счет: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ИК: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ый счет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проведения операции: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олномоченное лицо: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8355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4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4:00Z</dcterms:modified>
  <cp:revision>3</cp:revision>
  <dc:subject/>
  <dc:title/>
</cp:coreProperties>
</file>